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032531405"/>
                                  <w:bookmarkStart w:id="1" w:name="__Fieldmark__0_3032531405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032531405"/>
                                  <w:bookmarkStart w:id="3" w:name="__Fieldmark__1_3032531405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3032531405"/>
                            <w:bookmarkStart w:id="5" w:name="__Fieldmark__0_3032531405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3032531405"/>
                            <w:bookmarkStart w:id="7" w:name="__Fieldmark__1_3032531405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3032531405"/>
      <w:bookmarkStart w:id="9" w:name="__Fieldmark__8_3032531405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3032531405"/>
      <w:bookmarkStart w:id="11" w:name="__Fieldmark__10_3032531405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3032531405"/>
      <w:bookmarkStart w:id="13" w:name="__Fieldmark__12_3032531405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  <w:t>4.0 Information and Analysi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4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3032531405"/>
      <w:bookmarkStart w:id="15" w:name="__Fieldmark__14_3032531405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u w:val="single"/>
        </w:rPr>
        <w:t xml:space="preserve">     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3032531405"/>
      <w:bookmarkStart w:id="17" w:name="__Fieldmark__16_3032531405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3032531405"/>
      <w:bookmarkStart w:id="19" w:name="__Fieldmark__18_3032531405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3032531405"/>
      <w:bookmarkStart w:id="21" w:name="__Fieldmark__20_3032531405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3032531405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3032531405"/>
      <w:bookmarkStart w:id="23" w:name="__Fieldmark__22_3032531405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50:00Z</dcterms:created>
  <dc:creator>estesk</dc:creator>
  <dc:description/>
  <dc:language>en-US</dc:language>
  <cp:lastModifiedBy>humphreysm</cp:lastModifiedBy>
  <dcterms:modified xsi:type="dcterms:W3CDTF">2012-02-24T21:50:00Z</dcterms:modified>
  <cp:revision>2</cp:revision>
  <dc:subject/>
  <dc:title/>
</cp:coreProperties>
</file>